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 программ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Страноведение Великобрита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циональный характер брита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ичные черты британцев. Особенности жителей Англии, Уэльса, Шотландии, Ирландии. Эмигранты. Понятие толеран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сударственное устройство. Монархия и парламент. Политические партии. Выборы правительства. Средства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торико-социально-географический анализ развития страны. Англия, Уэльс, Шотландия, Северная Ирлан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ат, растительность, животный мир Великобр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ная градация образования. Типы школ. Типы университетских систем и курсов. Дистанционное образование. Традиции школ и университ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ульту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рхитектура и музеи Лондона. Театр. Музыка. Искусств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радиции и обыч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ки и фестивали. </w:t>
      </w:r>
      <w:r>
        <w:rPr>
          <w:sz w:val="28"/>
          <w:szCs w:val="28"/>
          <w:lang w:val="en-US"/>
        </w:rPr>
        <w:t xml:space="preserve">(Welsh Eisteddfod, Edinburgh Festival, National Gaelic Mod, Christmas Pantomimes, Bank Holidays). </w:t>
      </w:r>
      <w:r>
        <w:rPr>
          <w:sz w:val="28"/>
          <w:szCs w:val="28"/>
        </w:rPr>
        <w:t>Отпуск</w:t>
      </w:r>
      <w:r>
        <w:rPr>
          <w:sz w:val="28"/>
          <w:szCs w:val="28"/>
          <w:lang w:val="en-US"/>
        </w:rPr>
        <w:t xml:space="preserve"> (Holiday Making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тбол, гольф, крикет, чемпионаты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мерное поурочное планирование программы «Страноведение Великобритани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67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511"/>
        <w:gridCol w:w="9"/>
        <w:gridCol w:w="1676"/>
        <w:gridCol w:w="2880"/>
      </w:tblGrid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зделов и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>
          <w:trHeight w:val="660" w:hRule="atLeast"/>
        </w:trPr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лугодие - -15 уроков</w:t>
            </w:r>
          </w:p>
        </w:tc>
      </w:tr>
      <w:tr>
        <w:trPr>
          <w:trHeight w:val="26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Вве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характер британце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лексикой. Лек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аблицами классификаций типичных черт характер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заполненных таблиц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ельный анализ типичных черт характера британцев и россиян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Государственное устройств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арх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имология лексики парламентского обих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о-грамматические упражнения подстановочного характера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ламент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доклады учащихся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деофильм «</w:t>
            </w:r>
            <w:r>
              <w:rPr>
                <w:sz w:val="26"/>
                <w:szCs w:val="26"/>
                <w:lang w:val="en-US"/>
              </w:rPr>
              <w:t>The Final Cut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но-ответная работа по фильму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ие парт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доклады учащихс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се «Политические деятели Великобритании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и оценка эссе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ая работа «</w:t>
            </w:r>
            <w:r>
              <w:rPr>
                <w:sz w:val="26"/>
                <w:szCs w:val="26"/>
                <w:lang w:val="en-US"/>
              </w:rPr>
              <w:t>Mas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ed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UK</w:t>
            </w:r>
            <w:r>
              <w:rPr>
                <w:sz w:val="26"/>
                <w:szCs w:val="26"/>
              </w:rPr>
              <w:t>» (Групповая работа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проекта. Контроль усвоенного материала по ключевым вопросам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Географическое положение Великобрита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 и карто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ко-географический обзор Англ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фильм «</w:t>
            </w:r>
            <w:r>
              <w:rPr>
                <w:sz w:val="26"/>
                <w:szCs w:val="26"/>
                <w:lang w:val="en-US"/>
              </w:rPr>
              <w:t>England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типа ‘</w:t>
            </w:r>
            <w:r>
              <w:rPr>
                <w:sz w:val="26"/>
                <w:szCs w:val="26"/>
                <w:lang w:val="en-US"/>
              </w:rPr>
              <w:t>Multipl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hoice</w:t>
            </w:r>
            <w:r>
              <w:rPr>
                <w:sz w:val="26"/>
                <w:szCs w:val="26"/>
              </w:rPr>
              <w:t>’. Контроль понимания фильма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тланд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ы учащихс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эль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ая Ирланд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«Легенды Ирландии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олугодие 18-19 уроков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раз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образова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школ в Англ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аблиц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о – предметных града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ами учебных пособ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усвоенного по ключевым вопросам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 в Англ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 – доклады по тема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усвоенного по ключевым вопросам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онное обуч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ельный анализ дистанционного обучения в Великобритании  и Росс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анализа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школ и университ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 по защите проектов «Традиции школ и университетов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 Культура Великобрита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а Лонд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фильм «Лонд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ей мадам Тюсс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по видеофильмам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статей журнала «</w:t>
            </w:r>
            <w:r>
              <w:rPr>
                <w:sz w:val="26"/>
                <w:szCs w:val="26"/>
                <w:lang w:val="en-US"/>
              </w:rPr>
              <w:t>Spea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ut</w:t>
            </w:r>
            <w:r>
              <w:rPr>
                <w:sz w:val="26"/>
                <w:szCs w:val="26"/>
              </w:rPr>
              <w:t>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 – доклады учащихс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ники Англ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ие упражнения. Обсуждение картин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радиции и обыча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ам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о-грамматические подстановочные упражн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Бинго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an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olidays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ая работа «Британские праздники, на которых я хотел бы побывать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Видеофильм «Праздники Британии» </w:t>
            </w:r>
            <w:r>
              <w:rPr>
                <w:sz w:val="26"/>
                <w:szCs w:val="26"/>
                <w:lang w:val="en-US"/>
              </w:rPr>
              <w:t>(Longm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по фильму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уск. Основные тенденции проведения отпусков и хобб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ам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Спо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уро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газетными статьями и информацией Интернет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о-грамматические упражнения.</w:t>
            </w:r>
          </w:p>
        </w:tc>
      </w:tr>
      <w:tr>
        <w:trPr>
          <w:trHeight w:val="450" w:hRule="atLeast"/>
        </w:trPr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8. Итоговое занятие                     </w:t>
            </w:r>
            <w:r>
              <w:rPr>
                <w:sz w:val="26"/>
                <w:szCs w:val="26"/>
                <w:lang w:val="en-US"/>
              </w:rPr>
              <w:t xml:space="preserve">Quiz </w:t>
            </w:r>
            <w:r>
              <w:rPr>
                <w:sz w:val="26"/>
                <w:szCs w:val="26"/>
              </w:rPr>
              <w:t>(Викторин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58:00Z</dcterms:created>
  <dc:creator>Irma</dc:creator>
  <dc:description/>
  <dc:language>en-US</dc:language>
  <cp:lastModifiedBy>Irma</cp:lastModifiedBy>
  <cp:lastPrinted>2008-01-09T20:10:00Z</cp:lastPrinted>
  <dcterms:modified xsi:type="dcterms:W3CDTF">2008-01-09T17:11:00Z</dcterms:modified>
  <cp:revision>4</cp:revision>
  <dc:subject/>
  <dc:title>Содержание программы «Страноведение Великобритании»</dc:title>
</cp:coreProperties>
</file>